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70" w:leader="none"/>
          <w:tab w:val="left" w:pos="3340" w:leader="none"/>
          <w:tab w:val="left" w:pos="4644" w:leader="none"/>
          <w:tab w:val="left" w:pos="6912" w:leader="none"/>
          <w:tab w:val="left" w:pos="8330" w:leader="none"/>
          <w:tab w:val="left" w:pos="10020" w:leader="none"/>
        </w:tabs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проекту решения Думы Артемов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>
          <w:b/>
        </w:rPr>
        <w:t>«Об установлении дополнительных мер социальной поддержки педагогическим работникам муниципальных образовательных организаций Артемовского городского округа»</w:t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/>
        <w:ind w:left="0" w:firstLine="850"/>
        <w:jc w:val="both"/>
        <w:rPr/>
      </w:pPr>
      <w:r>
        <w:rPr/>
        <w:t>Управление образования администрации Артемовского городского округа просит рассмотреть проект решения Думы Артемовского городского округа «Об установлении дополнительных мер социальной поддержки педагогическим работникам муниципальных образовательных организаций Артемовского городского округа»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/>
        <w:t>Реализация данного проекта решения Думы Артемовского городского округа потребует дополнительных расходов за счет средств местного бюджета в сумме 25 340 000,00 руб. на 2026 год. Финансово-экономическое обоснование к проекту решения Думы Артемовского городского округа прилагается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/>
        <w:t>Порядок предоставления дополнительных мер социальной поддержки, указанных в проекте решения Думы Артемовского городского округа будет утвержден постановлением администрации Артемовского городского округа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rPr/>
      </w:pPr>
      <w:r>
        <w:rPr/>
        <w:t>Заместитель главы администрации –                                                                     Д.Н. Колпаков</w:t>
      </w:r>
    </w:p>
    <w:p>
      <w:pPr>
        <w:pStyle w:val="Normal"/>
        <w:spacing w:lineRule="auto" w:line="276" w:before="0" w:after="0"/>
        <w:contextualSpacing/>
        <w:rPr/>
      </w:pPr>
      <w:r>
        <w:rPr/>
        <w:t>начальник управления образования</w:t>
      </w:r>
    </w:p>
    <w:p>
      <w:pPr>
        <w:pStyle w:val="Normal"/>
        <w:spacing w:lineRule="auto" w:line="276" w:before="0" w:after="0"/>
        <w:contextualSpacing/>
        <w:rPr/>
      </w:pPr>
      <w:r>
        <w:rPr/>
        <w:t>администрации Артемовского городского округ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6:19:00Z</dcterms:created>
  <dc:creator>vic</dc:creator>
  <dc:description/>
  <cp:keywords/>
  <dc:language>en-US</dc:language>
  <cp:lastModifiedBy>Светлана Вячеславовна Баузер</cp:lastModifiedBy>
  <cp:lastPrinted>2026-02-19T16:26:00Z</cp:lastPrinted>
  <dcterms:modified xsi:type="dcterms:W3CDTF">2026-02-19T06:26:00Z</dcterms:modified>
  <cp:revision>150</cp:revision>
  <dc:subject/>
  <dc:title/>
</cp:coreProperties>
</file>